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ДАРСКИЙ КРА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6 января 2019 года</w:t>
        <w:tab/>
        <w:tab/>
        <w:tab/>
        <w:t>№ 6</w:t>
        <w:tab/>
        <w:tab/>
        <w:tab/>
        <w:tab/>
        <w:t>с. Школь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spacing w:val="-16"/>
          <w:sz w:val="32"/>
          <w:szCs w:val="32"/>
        </w:rPr>
        <w:t xml:space="preserve">главы Школьненского сельского поселения </w:t>
      </w:r>
      <w:r>
        <w:rPr>
          <w:rFonts w:cs="Arial" w:ascii="Arial" w:hAnsi="Arial"/>
          <w:b/>
          <w:sz w:val="32"/>
          <w:szCs w:val="32"/>
        </w:rPr>
        <w:t xml:space="preserve">№ 64 </w:t>
      </w:r>
      <w:r>
        <w:rPr>
          <w:rFonts w:cs="Arial" w:ascii="Arial" w:hAnsi="Arial"/>
          <w:b/>
          <w:spacing w:val="-16"/>
          <w:sz w:val="32"/>
          <w:szCs w:val="32"/>
        </w:rPr>
        <w:t>от</w:t>
      </w:r>
      <w:r>
        <w:rPr>
          <w:rFonts w:cs="Arial" w:ascii="Arial" w:hAnsi="Arial"/>
          <w:b/>
          <w:sz w:val="32"/>
          <w:szCs w:val="32"/>
        </w:rPr>
        <w:t xml:space="preserve"> 08.12.2008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б оплате труда работников муниципальных бюджетных учреждений культуры, искусства, кинематографии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кольненское сельское посе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Белореченского района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</w:rPr>
        <w:t>В целях установления особенностей оплаты труда работников муниципальных бюджетных учреждений культуры, искусства, кинематографии и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Внести изменения в постановление главы муниципального образования Школьненское сельское поселение Белореченского района № 64 от 08.12.2008 «Об оплате труда работников муниципальных бюджетных учреждений культуры, искусства, кинематографии муниципального образования Школьненское сельское поселение Белореченского района» в приложение № 1 «Положение об отраслевой системе оплаты труда работников муниципальных учреждений культуры, искусства и кинематографии в Школьненском сельском поселении Белореченского района» в раздел 2 «Порядок и условия оплаты труда работников, занимающих должности служащих» пункт 2.1, изложив его в следующей редакции:</w:t>
      </w:r>
    </w:p>
    <w:p>
      <w:pPr>
        <w:pStyle w:val="Normal"/>
        <w:shd w:fill="FFFFFF" w:val="clear"/>
        <w:spacing w:lineRule="exact" w:line="322" w:before="101" w:after="0"/>
        <w:ind w:right="125" w:firstLine="54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pacing w:val="-2"/>
        </w:rPr>
        <w:t xml:space="preserve">2.1. Базовые оклады работников устанавливаются на основе отнесения </w:t>
      </w:r>
      <w:r>
        <w:rPr/>
        <w:t>занимаемых ими должностей служащих к ПК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97"/>
        <w:gridCol w:w="294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К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оклада, рубл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технических исполнителей и артистов вспомогательного состав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7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и работников культуры, искусства и кинематографии ведущего звен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97</w:t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130" w:right="115" w:firstLine="7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зовые оклады заместителей руководителей структурных подразделений учреждений устанавливаются на 5 - 10 процентов ниже </w:t>
      </w:r>
      <w:r>
        <w:rPr>
          <w:rFonts w:cs="Arial" w:ascii="Arial" w:hAnsi="Arial"/>
          <w:spacing w:val="-1"/>
        </w:rPr>
        <w:t>базовых окладов руководителей соответствующих подразде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чальнику общего отдела Школьненского сельского поселения Белореченского района обнародовать постановление в установленном поряд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USER</dc:creator>
  <dc:description/>
  <cp:keywords/>
  <dc:language>en-US</dc:language>
  <cp:lastModifiedBy>Кристина</cp:lastModifiedBy>
  <cp:lastPrinted>2019-01-16T15:00:00Z</cp:lastPrinted>
  <dcterms:modified xsi:type="dcterms:W3CDTF">2019-01-31T07:42:00Z</dcterms:modified>
  <cp:revision>14</cp:revision>
  <dc:subject/>
  <dc:title/>
</cp:coreProperties>
</file>